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8) 03-06/64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820"/>
      </w:tblGrid>
      <w:tr>
        <w:trPr>
          <w:trHeight w:val="11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10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КП г. Новочебоксарск, 429960 г. Новочебоксарск, Чувашская Республика, г. Новочебоксарск, ул. Семенова, стр. 4</w:t>
            </w:r>
          </w:p>
        </w:tc>
      </w:tr>
      <w:tr>
        <w:trPr>
          <w:trHeight w:val="59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"Щербинки", г. Нижний Новгород, г. Нижний Новгород, проспект Гагарина, д. 234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3"/>
        <w:gridCol w:w="15"/>
        <w:gridCol w:w="3785"/>
        <w:gridCol w:w="4821"/>
      </w:tblGrid>
      <w:tr>
        <w:trPr>
          <w:trHeight w:val="100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еме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льниковский проез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30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рпос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И.Яковл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урна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7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41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36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41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42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Ка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Л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810" w:hRule="atLeast"/>
        </w:trPr>
        <w:tc>
          <w:tcPr>
            <w:tcW w:w="949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bCs/>
                <w:iCs/>
                <w:spacing w:val="20"/>
                <w:lang w:val="ru-RU" w:eastAsia="ru-RU" w:bidi="ar-SA"/>
              </w:rPr>
              <w:t>и/и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Л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39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40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Ка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39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41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40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42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40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3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310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90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76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42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 «Волг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урна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ЛЯковл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рпос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льниковский проез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306" w:hRule="atLeast"/>
        </w:trPr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еме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овочебоксарск Чувашская Республик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842"/>
        <w:gridCol w:w="1701"/>
        <w:gridCol w:w="1417"/>
        <w:gridCol w:w="1985"/>
      </w:tblGrid>
      <w:tr>
        <w:trPr>
          <w:trHeight w:val="4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9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803"/>
        <w:gridCol w:w="993"/>
        <w:gridCol w:w="851"/>
        <w:gridCol w:w="991"/>
        <w:gridCol w:w="1277"/>
        <w:gridCol w:w="991"/>
        <w:gridCol w:w="993"/>
        <w:gridCol w:w="992"/>
      </w:tblGrid>
      <w:tr>
        <w:trPr>
          <w:trHeight w:val="263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16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10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5:10; 06:15; 06:28; 06:40; 07:15; 07:45; 08:10; 08:50; 10:00; 10:45; 11:20; 12:05; 13:50; 14:50; 15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521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0:00; 10:40; 11:00; 11:10; 11:45; 12:15; 12:40; 13:20; 14:30; 15:15; 15:50; 16:35; 18:20; 19:20; 19: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812"/>
        <w:gridCol w:w="993"/>
        <w:gridCol w:w="851"/>
        <w:gridCol w:w="991"/>
        <w:gridCol w:w="1277"/>
        <w:gridCol w:w="991"/>
        <w:gridCol w:w="993"/>
        <w:gridCol w:w="992"/>
      </w:tblGrid>
      <w:tr>
        <w:trPr>
          <w:trHeight w:val="477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 xml:space="preserve">Регистрационный </w:t>
            </w:r>
            <w:r>
              <w:rPr>
                <w:rStyle w:val="FontStyle30"/>
                <w:bCs/>
                <w:lang w:val="en-US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перевозок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етний период</w:t>
            </w:r>
          </w:p>
        </w:tc>
      </w:tr>
      <w:tr>
        <w:trPr>
          <w:trHeight w:val="3097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дни от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я отправления,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дни прибы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я прибытия, час: ми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дни от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 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время прибыт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ас: мин.</w:t>
            </w:r>
          </w:p>
        </w:tc>
      </w:tr>
      <w:tr>
        <w:trPr>
          <w:trHeight w:val="889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521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6:30; 09:20; 10:20 11:30; 11:55; 12:40 13:05; 13:45; 13:55 14:35; 15:17; 15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6:40; 17:25; 17: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10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1:00; 13:50; 14:50; 16:00; 16:25; 17:10; 17:35; 18:10; 18:20; 19:05; 19:47; 20:15; 21:10; 21:55; 22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ascii="Sylfaen" w:hAnsi="Sylfaen" w:eastAsia="Times New Roman" w:cs="Sylfaen"/>
      <w:b/>
      <w:bCs/>
      <w:i/>
      <w:iCs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5</Characters>
  <CharactersWithSpaces>5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33:00Z</dcterms:created>
  <dc:creator/>
  <dc:description/>
  <dc:language>en-US</dc:language>
  <cp:lastModifiedBy/>
  <dcterms:modified xsi:type="dcterms:W3CDTF">2018-09-05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